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№ 255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Смольный Буян, 16, корп.1, пом.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-8, 10-19, общей площадью 251,2 кв.м, кадастровый (или условный) номер: 29-29-01/072/2012-004, по адресу: г. Архангельск, Ломоносовский территориальный округ, ул. Смольный Буян, д. 16, корп. 1, пом.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9 774 280 рубль, в том числе НДС – 1 490 991,8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2:00Z</cp:lastPrinted>
  <dcterms:modified xsi:type="dcterms:W3CDTF">2013-09-10T09:36:00Z</dcterms:modified>
  <cp:revision>13</cp:revision>
  <dc:subject/>
  <dc:title>ГЛАВА МУНИЦИПАЛЬНОГО ОБРАЗОВАНИЯ</dc:title>
</cp:coreProperties>
</file>